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>|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eastAsia="Arial Narrow" w:cs="Arial Narrow" w:ascii="Arial Narrow" w:hAnsi="Arial Narrow"/>
          <w:lang w:val="es-ES_tradnl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>Santiago, 4 de Mayo 2022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lang w:val="es-ES_tradnl"/>
        </w:rPr>
        <w:tab/>
        <w:tab/>
        <w:tab/>
        <w:tab/>
        <w:tab/>
        <w:tab/>
        <w:tab/>
        <w:tab/>
        <w:t xml:space="preserve">  </w:t>
      </w:r>
      <w:r>
        <w:rPr>
          <w:rFonts w:cs="Arial Narrow" w:ascii="Arial Narrow" w:hAnsi="Arial Narrow"/>
          <w:b/>
          <w:lang w:val="es-ES_tradnl"/>
        </w:rPr>
        <w:t>Presupuesto MMF 8016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b/>
          <w:b/>
          <w:lang w:val="es-ES_tradnl"/>
        </w:rPr>
      </w:pPr>
      <w:r>
        <w:rPr>
          <w:rFonts w:cs="Arial Narrow" w:ascii="Arial Narrow" w:hAnsi="Arial Narrow"/>
          <w:b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ES_tradnl"/>
        </w:rPr>
      </w:pPr>
      <w:r>
        <w:rPr>
          <w:rFonts w:cs="Arial Narrow" w:ascii="Arial Narrow" w:hAnsi="Arial Narrow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eñor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arlos Cabrales Osorio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lang w:val="es-CL"/>
        </w:rPr>
      </w:pPr>
      <w:r>
        <w:rPr>
          <w:rFonts w:cs="Arial Narrow" w:ascii="Arial Narrow" w:hAnsi="Arial Narrow"/>
          <w:lang w:val="es-CL"/>
        </w:rPr>
        <w:t>Correo: carlos.cabrales@patcorp.cl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Fono: 226035423</w:t>
      </w:r>
    </w:p>
    <w:p>
      <w:pPr>
        <w:pStyle w:val="Header"/>
        <w:tabs>
          <w:tab w:val="clear" w:pos="4419"/>
          <w:tab w:val="clear" w:pos="8838"/>
        </w:tabs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  <w:t>Santiago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n-US"/>
        </w:rPr>
      </w:pPr>
      <w:r>
        <w:rPr>
          <w:rFonts w:cs="Arial Narrow" w:ascii="Arial Narrow" w:hAnsi="Arial Narrow"/>
          <w:u w:val="single"/>
          <w:lang w:val="en-US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s-CL"/>
        </w:rPr>
      </w:pPr>
      <w:r>
        <w:rPr>
          <w:rFonts w:cs="Arial Narrow" w:ascii="Arial Narrow" w:hAnsi="Arial Narrow"/>
          <w:u w:val="single"/>
          <w:lang w:val="es-CL"/>
        </w:rPr>
        <w:t>Ref. Acrílicos 3 y 4 mm. TR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u w:val="single"/>
          <w:lang w:val="es-CL"/>
        </w:rPr>
      </w:pPr>
      <w:r>
        <w:rPr>
          <w:rFonts w:cs="Arial Narrow" w:ascii="Arial Narrow" w:hAnsi="Arial Narrow"/>
          <w:u w:val="single"/>
          <w:lang w:val="es-C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sz w:val="28"/>
          <w:szCs w:val="28"/>
          <w:lang w:val="es-CL"/>
        </w:rPr>
      </w:pPr>
      <w:r>
        <w:rPr>
          <w:rFonts w:cs="Arial Narrow" w:ascii="Arial Narrow" w:hAnsi="Arial Narrow"/>
          <w:lang w:val="es-CL"/>
        </w:rPr>
        <w:tab/>
      </w:r>
      <w:r>
        <w:rPr>
          <w:rFonts w:cs="Arial Narrow" w:ascii="Arial Narrow" w:hAnsi="Arial Narrow"/>
          <w:lang w:val="es-ES_tradnl"/>
        </w:rPr>
        <w:t xml:space="preserve">De acuerdo a solicitud, tenemos el agrado de cotizar </w:t>
      </w:r>
      <w:bookmarkStart w:id="0" w:name="OLE_LINK1"/>
      <w:r>
        <w:rPr>
          <w:rFonts w:cs="Arial Narrow" w:ascii="Arial Narrow" w:hAnsi="Arial Narrow"/>
          <w:lang w:val="es-ES_tradnl"/>
        </w:rPr>
        <w:t>suministro de acríico 3 y 4 mm. transparente de acuerdo a lo siguiente:</w:t>
      </w:r>
    </w:p>
    <w:p>
      <w:pPr>
        <w:pStyle w:val="Header"/>
        <w:tabs>
          <w:tab w:val="clear" w:pos="4419"/>
          <w:tab w:val="clear" w:pos="8838"/>
        </w:tabs>
        <w:ind w:left="708" w:hanging="708"/>
        <w:jc w:val="center"/>
        <w:rPr>
          <w:rFonts w:ascii="Arial Narrow" w:hAnsi="Arial Narrow" w:cs="Arial Narrow"/>
          <w:b/>
          <w:b/>
          <w:sz w:val="16"/>
          <w:lang w:val="es-ES_tradnl"/>
        </w:rPr>
      </w:pPr>
      <w:bookmarkStart w:id="1" w:name="_1517925076"/>
      <w:bookmarkStart w:id="2" w:name="_1517909967"/>
      <w:bookmarkStart w:id="3" w:name="_1506506351"/>
      <w:bookmarkStart w:id="4" w:name="_1503754530"/>
      <w:bookmarkStart w:id="5" w:name="_1466341694"/>
      <w:bookmarkStart w:id="6" w:name="_1466340648"/>
      <w:bookmarkStart w:id="7" w:name="_1464008914"/>
      <w:bookmarkStart w:id="8" w:name="_1434530048"/>
      <w:bookmarkStart w:id="9" w:name="_1384932854"/>
      <w:bookmarkStart w:id="10" w:name="_1384932537"/>
      <w:bookmarkStart w:id="11" w:name="_1380365456"/>
      <w:bookmarkStart w:id="12" w:name="_1379318618"/>
      <w:bookmarkStart w:id="13" w:name="_1379318138"/>
      <w:bookmarkStart w:id="14" w:name="_1379317480"/>
      <w:bookmarkStart w:id="15" w:name="_1379247274"/>
      <w:bookmarkStart w:id="16" w:name="_1377439389"/>
      <w:bookmarkStart w:id="17" w:name="_1377426324"/>
      <w:bookmarkStart w:id="18" w:name="_1377425810"/>
      <w:bookmarkStart w:id="19" w:name="_1371982049"/>
      <w:bookmarkStart w:id="20" w:name="_1359794342"/>
      <w:bookmarkStart w:id="21" w:name="_1359794083"/>
      <w:bookmarkStart w:id="22" w:name="_1344862036"/>
      <w:bookmarkStart w:id="23" w:name="_1338725232"/>
      <w:bookmarkStart w:id="24" w:name="_1338387125"/>
      <w:bookmarkStart w:id="25" w:name="_1337775597"/>
      <w:bookmarkStart w:id="26" w:name="_1337772645"/>
      <w:bookmarkStart w:id="27" w:name="_1329563634"/>
      <w:bookmarkStart w:id="28" w:name="_1326202279"/>
      <w:bookmarkStart w:id="29" w:name="_1326178251"/>
      <w:bookmarkStart w:id="30" w:name="_1325598871"/>
      <w:bookmarkStart w:id="31" w:name="_1325594201"/>
      <w:bookmarkStart w:id="32" w:name="_1325493324"/>
      <w:bookmarkStart w:id="33" w:name="_1325083551"/>
      <w:bookmarkStart w:id="34" w:name="_1324818356"/>
      <w:bookmarkStart w:id="35" w:name="_1324803566"/>
      <w:bookmarkStart w:id="36" w:name="_1323693148"/>
      <w:bookmarkStart w:id="37" w:name="_1323683830"/>
      <w:bookmarkStart w:id="38" w:name="_1322656198"/>
      <w:bookmarkStart w:id="39" w:name="_1321429377"/>
      <w:bookmarkStart w:id="40" w:name="_1321427894"/>
      <w:bookmarkStart w:id="41" w:name="_1321281829"/>
      <w:bookmarkStart w:id="42" w:name="_1321166748"/>
      <w:bookmarkStart w:id="43" w:name="_1321166206"/>
      <w:bookmarkStart w:id="44" w:name="_1321165498"/>
      <w:bookmarkStart w:id="45" w:name="_1319379185"/>
      <w:bookmarkStart w:id="46" w:name="_1319376446"/>
      <w:bookmarkStart w:id="47" w:name="_1319376282"/>
      <w:bookmarkStart w:id="48" w:name="_1319359753"/>
      <w:bookmarkStart w:id="49" w:name="_1319359496"/>
      <w:bookmarkStart w:id="50" w:name="_1319359367"/>
      <w:bookmarkStart w:id="51" w:name="_1319028678"/>
      <w:bookmarkStart w:id="52" w:name="_1319015291"/>
      <w:bookmarkStart w:id="53" w:name="_1319012952"/>
      <w:bookmarkStart w:id="54" w:name="_1319011846"/>
      <w:bookmarkStart w:id="55" w:name="_1318927872"/>
      <w:bookmarkStart w:id="56" w:name="_1318926448"/>
      <w:bookmarkStart w:id="57" w:name="_1318759574"/>
      <w:bookmarkStart w:id="58" w:name="_1318752817"/>
      <w:bookmarkStart w:id="59" w:name="_1318689784"/>
      <w:bookmarkStart w:id="60" w:name="_1318688936"/>
      <w:bookmarkStart w:id="61" w:name="_1318680138"/>
      <w:bookmarkStart w:id="62" w:name="_1318671888"/>
      <w:bookmarkStart w:id="63" w:name="_1315819190"/>
      <w:bookmarkStart w:id="64" w:name="_1315818597"/>
      <w:bookmarkStart w:id="65" w:name="_1315814225"/>
      <w:bookmarkStart w:id="66" w:name="_1315387531"/>
      <w:bookmarkStart w:id="67" w:name="_1314021431"/>
      <w:bookmarkStart w:id="68" w:name="_1314021279"/>
      <w:bookmarkStart w:id="69" w:name="_1314020164"/>
      <w:bookmarkStart w:id="70" w:name="_1314010778"/>
      <w:bookmarkStart w:id="71" w:name="_1314003544"/>
      <w:bookmarkStart w:id="72" w:name="_1314003465"/>
      <w:bookmarkStart w:id="73" w:name="_1313935561"/>
      <w:bookmarkStart w:id="74" w:name="_1313934137"/>
      <w:bookmarkStart w:id="75" w:name="_1313481968"/>
      <w:bookmarkStart w:id="76" w:name="_1311516331"/>
      <w:bookmarkStart w:id="77" w:name="_1311516046"/>
      <w:bookmarkStart w:id="78" w:name="_1311509790"/>
      <w:bookmarkStart w:id="79" w:name="_1311423483"/>
      <w:bookmarkStart w:id="80" w:name="_1311423230"/>
      <w:bookmarkStart w:id="81" w:name="_1311422759"/>
      <w:bookmarkStart w:id="82" w:name="_1310893944"/>
      <w:bookmarkStart w:id="83" w:name="_1310460837"/>
      <w:bookmarkStart w:id="84" w:name="_1310460709"/>
      <w:bookmarkStart w:id="85" w:name="_1310302822"/>
      <w:bookmarkStart w:id="86" w:name="_1310297886"/>
      <w:bookmarkStart w:id="87" w:name="_1309702928"/>
      <w:bookmarkStart w:id="88" w:name="_1309678488"/>
      <w:bookmarkStart w:id="89" w:name="_1309604864"/>
      <w:bookmarkStart w:id="90" w:name="_1309604552"/>
      <w:bookmarkStart w:id="91" w:name="_1309168011"/>
      <w:bookmarkStart w:id="92" w:name="_1309091676"/>
      <w:bookmarkStart w:id="93" w:name="_1309077351"/>
      <w:bookmarkStart w:id="94" w:name="_1309076845"/>
      <w:bookmarkStart w:id="95" w:name="_1309071601"/>
      <w:bookmarkStart w:id="96" w:name="_1309007088"/>
      <w:bookmarkStart w:id="97" w:name="_1309006450"/>
      <w:bookmarkStart w:id="98" w:name="_1309005004"/>
      <w:bookmarkStart w:id="99" w:name="_1307181508"/>
      <w:bookmarkStart w:id="100" w:name="_1306933082"/>
      <w:bookmarkStart w:id="101" w:name="_1306743799"/>
      <w:bookmarkStart w:id="102" w:name="_1306742637"/>
      <w:bookmarkStart w:id="103" w:name="_1306680659"/>
      <w:bookmarkStart w:id="104" w:name="_1306658712"/>
      <w:bookmarkStart w:id="105" w:name="_1306658590"/>
      <w:bookmarkStart w:id="106" w:name="_1306658346"/>
      <w:bookmarkStart w:id="107" w:name="_1306595020"/>
      <w:bookmarkStart w:id="108" w:name="_1306327747"/>
      <w:bookmarkStart w:id="109" w:name="_1306154425"/>
      <w:bookmarkStart w:id="110" w:name="_1306153337"/>
      <w:bookmarkStart w:id="111" w:name="_1306152508"/>
      <w:bookmarkStart w:id="112" w:name="_1306067288"/>
      <w:bookmarkStart w:id="113" w:name="_1306067207"/>
      <w:bookmarkStart w:id="114" w:name="_1305726937"/>
      <w:bookmarkStart w:id="115" w:name="_1305638431"/>
      <w:bookmarkStart w:id="116" w:name="_1305553273"/>
      <w:bookmarkStart w:id="117" w:name="_1305468287"/>
      <w:bookmarkStart w:id="118" w:name="_1305374233"/>
      <w:bookmarkStart w:id="119" w:name="_1305114655"/>
      <w:bookmarkStart w:id="120" w:name="_1304950096"/>
      <w:bookmarkStart w:id="121" w:name="_1304949987"/>
      <w:bookmarkStart w:id="122" w:name="_1304949513"/>
      <w:bookmarkStart w:id="123" w:name="_1304932376"/>
      <w:bookmarkStart w:id="124" w:name="_1304776647"/>
      <w:bookmarkStart w:id="125" w:name="_1304776603"/>
      <w:bookmarkStart w:id="126" w:name="_1304773913"/>
      <w:bookmarkStart w:id="127" w:name="_1304512067"/>
      <w:bookmarkStart w:id="128" w:name="_1304507381"/>
      <w:bookmarkStart w:id="129" w:name="_1304501579"/>
      <w:bookmarkStart w:id="130" w:name="_1304496509"/>
      <w:bookmarkStart w:id="131" w:name="_1304338947"/>
      <w:bookmarkStart w:id="132" w:name="_1303546969"/>
      <w:bookmarkStart w:id="133" w:name="_1303546582"/>
      <w:bookmarkStart w:id="134" w:name="_1303301802"/>
      <w:bookmarkStart w:id="135" w:name="_1303193399"/>
      <w:bookmarkStart w:id="136" w:name="_1303051292"/>
      <w:bookmarkStart w:id="137" w:name="_1303050868"/>
      <w:bookmarkStart w:id="138" w:name="_1303050541"/>
      <w:bookmarkStart w:id="139" w:name="_1303023318"/>
      <w:bookmarkStart w:id="140" w:name="_1302348433"/>
      <w:bookmarkStart w:id="141" w:name="_1302347942"/>
      <w:bookmarkStart w:id="142" w:name="_1302347671"/>
      <w:bookmarkStart w:id="143" w:name="_1302342585"/>
      <w:bookmarkStart w:id="144" w:name="_1302342453"/>
      <w:bookmarkStart w:id="145" w:name="_1302341233"/>
      <w:bookmarkStart w:id="146" w:name="_1302340702"/>
      <w:bookmarkStart w:id="147" w:name="_1302011114"/>
      <w:bookmarkStart w:id="148" w:name="_1301841615"/>
      <w:bookmarkStart w:id="149" w:name="_1301839880"/>
      <w:bookmarkStart w:id="150" w:name="_1301824973"/>
      <w:bookmarkStart w:id="151" w:name="_1301824609"/>
      <w:bookmarkStart w:id="152" w:name="_1301824497"/>
      <w:bookmarkStart w:id="153" w:name="_1301753629"/>
      <w:bookmarkStart w:id="154" w:name="_1301753480"/>
      <w:bookmarkStart w:id="155" w:name="_1301753457"/>
      <w:bookmarkStart w:id="156" w:name="_1301752949"/>
      <w:bookmarkStart w:id="157" w:name="_1301471894"/>
      <w:bookmarkStart w:id="158" w:name="_1301402140"/>
      <w:bookmarkStart w:id="159" w:name="_1301137311"/>
      <w:bookmarkStart w:id="160" w:name="_1300714931"/>
      <w:bookmarkStart w:id="161" w:name="_1300616641"/>
      <w:bookmarkStart w:id="162" w:name="_1300543882"/>
      <w:bookmarkStart w:id="163" w:name="_1300177376"/>
      <w:bookmarkStart w:id="164" w:name="_1300177249"/>
      <w:bookmarkStart w:id="165" w:name="_1300176092"/>
      <w:bookmarkStart w:id="166" w:name="_1300015285"/>
      <w:bookmarkStart w:id="167" w:name="_1300014476"/>
      <w:bookmarkStart w:id="168" w:name="_1300002573"/>
      <w:bookmarkStart w:id="169" w:name="_1300002509"/>
      <w:bookmarkStart w:id="170" w:name="_1299935288"/>
      <w:bookmarkStart w:id="171" w:name="_1299931617"/>
      <w:bookmarkStart w:id="172" w:name="_1299925057"/>
      <w:bookmarkStart w:id="173" w:name="_1299665948"/>
      <w:bookmarkStart w:id="174" w:name="_1299665836"/>
      <w:bookmarkStart w:id="175" w:name="_1299490037"/>
      <w:bookmarkStart w:id="176" w:name="_1299424603"/>
      <w:bookmarkStart w:id="177" w:name="_1299399713"/>
      <w:bookmarkStart w:id="178" w:name="_1299340689"/>
      <w:bookmarkStart w:id="179" w:name="_1299338103"/>
      <w:bookmarkStart w:id="180" w:name="_1299334750"/>
      <w:bookmarkStart w:id="181" w:name="_1299317667"/>
      <w:bookmarkStart w:id="182" w:name="_1298459705"/>
      <w:bookmarkStart w:id="183" w:name="_1298382064"/>
      <w:bookmarkStart w:id="184" w:name="_1298359405"/>
      <w:bookmarkStart w:id="185" w:name="_1298288467"/>
      <w:bookmarkStart w:id="186" w:name="_1298188849"/>
      <w:bookmarkStart w:id="187" w:name="_1298188840"/>
      <w:bookmarkStart w:id="188" w:name="_1298188327"/>
      <w:bookmarkStart w:id="189" w:name="_1298187667"/>
      <w:bookmarkStart w:id="190" w:name="_1298126455"/>
      <w:bookmarkStart w:id="191" w:name="_1298126065"/>
      <w:bookmarkStart w:id="192" w:name="_1297779248"/>
      <w:bookmarkStart w:id="193" w:name="_1297495035"/>
      <w:bookmarkStart w:id="194" w:name="_1297066433"/>
      <w:bookmarkStart w:id="195" w:name="_1295958637"/>
      <w:bookmarkStart w:id="196" w:name="_1295948861"/>
      <w:bookmarkStart w:id="197" w:name="_1295943655"/>
      <w:bookmarkStart w:id="198" w:name="_1295880378"/>
      <w:bookmarkStart w:id="199" w:name="_1295880165"/>
      <w:bookmarkStart w:id="200" w:name="_1295878383"/>
      <w:bookmarkStart w:id="201" w:name="_1295873539"/>
      <w:bookmarkStart w:id="202" w:name="_1295861530"/>
      <w:bookmarkStart w:id="203" w:name="_1295764541"/>
      <w:bookmarkStart w:id="204" w:name="_1295702419"/>
      <w:bookmarkStart w:id="205" w:name="_1295702091"/>
      <w:bookmarkStart w:id="206" w:name="_1295701556"/>
      <w:bookmarkStart w:id="207" w:name="_1294833590"/>
      <w:bookmarkStart w:id="208" w:name="_1294827087"/>
      <w:bookmarkStart w:id="209" w:name="_1294821705"/>
      <w:bookmarkStart w:id="210" w:name="_1294813470"/>
      <w:bookmarkStart w:id="211" w:name="_1294755709"/>
      <w:bookmarkStart w:id="212" w:name="_1294754415"/>
      <w:bookmarkStart w:id="213" w:name="_1294754324"/>
      <w:bookmarkStart w:id="214" w:name="_1294754105"/>
      <w:bookmarkStart w:id="215" w:name="_1294735289"/>
      <w:bookmarkStart w:id="216" w:name="_1294732090"/>
      <w:bookmarkStart w:id="217" w:name="_1294731718"/>
      <w:bookmarkStart w:id="218" w:name="_1294567288"/>
      <w:bookmarkStart w:id="219" w:name="_1294567096"/>
      <w:bookmarkStart w:id="220" w:name="_1294133128"/>
      <w:bookmarkStart w:id="221" w:name="_1294132997"/>
      <w:bookmarkStart w:id="222" w:name="_1294132977"/>
      <w:bookmarkStart w:id="223" w:name="_1294130525"/>
      <w:bookmarkStart w:id="224" w:name="_1294130398"/>
      <w:bookmarkStart w:id="225" w:name="_1294128021"/>
      <w:bookmarkStart w:id="226" w:name="_1294066989"/>
      <w:bookmarkStart w:id="227" w:name="_1294066899"/>
      <w:bookmarkStart w:id="228" w:name="_1293891705"/>
      <w:bookmarkStart w:id="229" w:name="_1293530381"/>
      <w:bookmarkStart w:id="230" w:name="_1293530156"/>
      <w:bookmarkStart w:id="231" w:name="_1293528861"/>
      <w:bookmarkStart w:id="232" w:name="_1293024338"/>
      <w:bookmarkStart w:id="233" w:name="_1293024318"/>
      <w:bookmarkStart w:id="234" w:name="_1293024131"/>
      <w:bookmarkStart w:id="235" w:name="_1293024023"/>
      <w:bookmarkStart w:id="236" w:name="_1293023943"/>
      <w:bookmarkStart w:id="237" w:name="_1292850590"/>
      <w:bookmarkStart w:id="238" w:name="_1292850491"/>
      <w:bookmarkStart w:id="239" w:name="_1292742530"/>
      <w:bookmarkStart w:id="240" w:name="_1292676225"/>
      <w:bookmarkStart w:id="241" w:name="_1292676172"/>
      <w:bookmarkStart w:id="242" w:name="_1292161650"/>
      <w:bookmarkStart w:id="243" w:name="_1291811187"/>
      <w:bookmarkStart w:id="244" w:name="_1291809318"/>
      <w:bookmarkStart w:id="245" w:name="_1291542477"/>
      <w:bookmarkStart w:id="246" w:name="_1291452763"/>
      <w:bookmarkStart w:id="247" w:name="_1291207067"/>
      <w:bookmarkStart w:id="248" w:name="_1291127847"/>
      <w:bookmarkStart w:id="249" w:name="_1290952783"/>
      <w:bookmarkStart w:id="250" w:name="_1290516027"/>
      <w:bookmarkStart w:id="251" w:name="_1290513986"/>
      <w:bookmarkStart w:id="252" w:name="_1290418606"/>
      <w:bookmarkStart w:id="253" w:name="_1290415909"/>
      <w:bookmarkStart w:id="254" w:name="_1290350479"/>
      <w:bookmarkStart w:id="255" w:name="_1290348688"/>
      <w:bookmarkStart w:id="256" w:name="_1290348629"/>
      <w:bookmarkStart w:id="257" w:name="_1289995489"/>
      <w:bookmarkStart w:id="258" w:name="_1276359687"/>
      <w:bookmarkStart w:id="259" w:name="_1275907861"/>
      <w:bookmarkStart w:id="260" w:name="_1275838357"/>
      <w:bookmarkStart w:id="261" w:name="_1275837393"/>
      <w:bookmarkStart w:id="262" w:name="_1275837341"/>
      <w:bookmarkStart w:id="263" w:name="_1275837184"/>
      <w:bookmarkStart w:id="264" w:name="_1275837174"/>
      <w:bookmarkStart w:id="265" w:name="_1275832119"/>
      <w:bookmarkStart w:id="266" w:name="_1275815527"/>
      <w:bookmarkStart w:id="267" w:name="_1275746918"/>
      <w:bookmarkStart w:id="268" w:name="_1275746250"/>
      <w:bookmarkStart w:id="269" w:name="_1275745749"/>
      <w:bookmarkStart w:id="270" w:name="_1275741565"/>
      <w:bookmarkStart w:id="271" w:name="_1273421204"/>
      <w:bookmarkStart w:id="272" w:name="_1273421190"/>
      <w:bookmarkStart w:id="273" w:name="_1273393025"/>
      <w:bookmarkStart w:id="274" w:name="_1273336104"/>
      <w:bookmarkStart w:id="275" w:name="_1273333373"/>
      <w:bookmarkStart w:id="276" w:name="_1273333286"/>
      <w:bookmarkStart w:id="277" w:name="_1273327571"/>
      <w:bookmarkStart w:id="278" w:name="_1273325903"/>
      <w:bookmarkStart w:id="279" w:name="_1273325889"/>
      <w:bookmarkStart w:id="280" w:name="_1273325738"/>
      <w:bookmarkStart w:id="281" w:name="_1273061191"/>
      <w:bookmarkStart w:id="282" w:name="_1272965786"/>
      <w:bookmarkStart w:id="283" w:name="_1272710843"/>
      <w:bookmarkStart w:id="284" w:name="_1272710718"/>
      <w:bookmarkStart w:id="285" w:name="_1272453003"/>
      <w:bookmarkStart w:id="286" w:name="_1272452496"/>
      <w:bookmarkStart w:id="287" w:name="_1272452280"/>
      <w:bookmarkStart w:id="288" w:name="_1272452156"/>
      <w:bookmarkStart w:id="289" w:name="_1272372148"/>
      <w:bookmarkStart w:id="290" w:name="_1272371587"/>
      <w:bookmarkStart w:id="291" w:name="_1271066919"/>
      <w:bookmarkStart w:id="292" w:name="_1271066901"/>
      <w:bookmarkStart w:id="293" w:name="_1271066140"/>
      <w:bookmarkStart w:id="294" w:name="_1271066016"/>
      <w:bookmarkStart w:id="295" w:name="_1270906701"/>
      <w:bookmarkStart w:id="296" w:name="_1270655650"/>
      <w:bookmarkStart w:id="297" w:name="_1270456626"/>
      <w:bookmarkStart w:id="298" w:name="_1270456324"/>
      <w:bookmarkStart w:id="299" w:name="_1270455977"/>
      <w:bookmarkStart w:id="300" w:name="_1270388615"/>
      <w:bookmarkStart w:id="301" w:name="_1270304705"/>
      <w:bookmarkStart w:id="302" w:name="_1270026768"/>
      <w:bookmarkStart w:id="303" w:name="_1270026493"/>
      <w:bookmarkStart w:id="304" w:name="_1270022244"/>
      <w:bookmarkStart w:id="305" w:name="_1269957732"/>
      <w:bookmarkStart w:id="306" w:name="_1269953448"/>
      <w:bookmarkStart w:id="307" w:name="_1269953381"/>
      <w:bookmarkStart w:id="308" w:name="_1269949721"/>
      <w:bookmarkStart w:id="309" w:name="_1269876596"/>
      <w:bookmarkStart w:id="310" w:name="_1269792199"/>
      <w:bookmarkStart w:id="311" w:name="_1269701299"/>
      <w:bookmarkStart w:id="312" w:name="_1269682355"/>
      <w:bookmarkStart w:id="313" w:name="_1269678121"/>
      <w:bookmarkStart w:id="314" w:name="_1269345038"/>
      <w:bookmarkStart w:id="315" w:name="_1269169597"/>
      <w:bookmarkStart w:id="316" w:name="_1269169463"/>
      <w:bookmarkStart w:id="317" w:name="_1269100373"/>
      <w:bookmarkStart w:id="318" w:name="_1269100179"/>
      <w:bookmarkStart w:id="319" w:name="_1269100011"/>
      <w:bookmarkStart w:id="320" w:name="_1268834354"/>
      <w:bookmarkStart w:id="321" w:name="_1268834178"/>
      <w:bookmarkStart w:id="322" w:name="_1268826578"/>
      <w:bookmarkStart w:id="323" w:name="_1268826324"/>
      <w:bookmarkStart w:id="324" w:name="_1268821537"/>
      <w:bookmarkStart w:id="325" w:name="_1268815096"/>
      <w:bookmarkStart w:id="326" w:name="_1268814918"/>
      <w:bookmarkStart w:id="327" w:name="_1268813826"/>
      <w:bookmarkStart w:id="328" w:name="_1268639737"/>
      <w:bookmarkStart w:id="329" w:name="_1268490965"/>
      <w:bookmarkStart w:id="330" w:name="_1268487081"/>
      <w:bookmarkStart w:id="331" w:name="_1267877179"/>
      <w:bookmarkStart w:id="332" w:name="_1267439058"/>
      <w:bookmarkStart w:id="333" w:name="_1267438581"/>
      <w:bookmarkStart w:id="334" w:name="_1267436305"/>
      <w:bookmarkStart w:id="335" w:name="_1267430755"/>
      <w:bookmarkStart w:id="336" w:name="_1267370073"/>
      <w:bookmarkStart w:id="337" w:name="_1267364642"/>
      <w:bookmarkStart w:id="338" w:name="_1267364309"/>
      <w:bookmarkStart w:id="339" w:name="_1267364161"/>
      <w:bookmarkStart w:id="340" w:name="_1267349102"/>
      <w:bookmarkStart w:id="341" w:name="_1267277151"/>
      <w:bookmarkStart w:id="342" w:name="_1266852320"/>
      <w:bookmarkStart w:id="343" w:name="_1266851407"/>
      <w:bookmarkStart w:id="344" w:name="_1266851183"/>
      <w:bookmarkStart w:id="345" w:name="_1266851121"/>
      <w:bookmarkStart w:id="346" w:name="_1266831851"/>
      <w:bookmarkStart w:id="347" w:name="_1266831591"/>
      <w:bookmarkStart w:id="348" w:name="_1266764300"/>
      <w:bookmarkStart w:id="349" w:name="_1266654632"/>
      <w:bookmarkStart w:id="350" w:name="_1266654314"/>
      <w:bookmarkStart w:id="351" w:name="_1266414767"/>
      <w:bookmarkStart w:id="352" w:name="_1266412591"/>
      <w:bookmarkStart w:id="353" w:name="_1266315852"/>
      <w:bookmarkStart w:id="354" w:name="_1266150833"/>
      <w:bookmarkStart w:id="355" w:name="_1265801997"/>
      <w:bookmarkStart w:id="356" w:name="_1265801686"/>
      <w:bookmarkStart w:id="357" w:name="_1265698239"/>
      <w:bookmarkStart w:id="358" w:name="_1265546498"/>
      <w:bookmarkStart w:id="359" w:name="_1265546064"/>
      <w:bookmarkStart w:id="360" w:name="_1265526181"/>
      <w:bookmarkStart w:id="361" w:name="_1265525561"/>
      <w:bookmarkStart w:id="362" w:name="_1265525086"/>
      <w:bookmarkStart w:id="363" w:name="_1261569526"/>
      <w:bookmarkStart w:id="364" w:name="_1260438224"/>
      <w:bookmarkStart w:id="365" w:name="_1260272477"/>
      <w:bookmarkStart w:id="366" w:name="_1259672444"/>
      <w:bookmarkStart w:id="367" w:name="_1259670454"/>
      <w:bookmarkStart w:id="368" w:name="_1259670218"/>
      <w:bookmarkStart w:id="369" w:name="_1259134146"/>
      <w:bookmarkStart w:id="370" w:name="_1259069105"/>
      <w:bookmarkStart w:id="371" w:name="_1259066430"/>
      <w:bookmarkStart w:id="372" w:name="_1258898481"/>
      <w:bookmarkStart w:id="373" w:name="_1258898459"/>
      <w:bookmarkStart w:id="374" w:name="_1258897983"/>
      <w:bookmarkStart w:id="375" w:name="_1258897607"/>
      <w:bookmarkStart w:id="376" w:name="_1258895078"/>
      <w:bookmarkStart w:id="377" w:name="_1258894234"/>
      <w:bookmarkStart w:id="378" w:name="_1258445452"/>
      <w:bookmarkStart w:id="379" w:name="_1258445075"/>
      <w:bookmarkStart w:id="380" w:name="_1258444470"/>
      <w:bookmarkStart w:id="381" w:name="_1258443105"/>
      <w:bookmarkStart w:id="382" w:name="_1257945275"/>
      <w:bookmarkStart w:id="383" w:name="_1257686144"/>
      <w:bookmarkStart w:id="384" w:name="_1257682905"/>
      <w:bookmarkStart w:id="385" w:name="_1257681629"/>
      <w:bookmarkStart w:id="386" w:name="_1257681472"/>
      <w:bookmarkStart w:id="387" w:name="_1257681205"/>
      <w:bookmarkStart w:id="388" w:name="_1257681093"/>
      <w:bookmarkStart w:id="389" w:name="_1257669303"/>
      <w:bookmarkStart w:id="390" w:name="_1257606853"/>
      <w:bookmarkStart w:id="391" w:name="_1257600116"/>
      <w:bookmarkStart w:id="392" w:name="_1257599301"/>
      <w:bookmarkStart w:id="393" w:name="_1257599195"/>
      <w:bookmarkStart w:id="394" w:name="_1257598908"/>
      <w:bookmarkStart w:id="395" w:name="_1257598326"/>
      <w:bookmarkStart w:id="396" w:name="_1257586123"/>
      <w:bookmarkStart w:id="397" w:name="_1257341338"/>
      <w:bookmarkStart w:id="398" w:name="_1257325912"/>
      <w:bookmarkStart w:id="399" w:name="_1257241832"/>
      <w:bookmarkStart w:id="400" w:name="_1257149780"/>
      <w:bookmarkStart w:id="401" w:name="_1257149241"/>
      <w:bookmarkStart w:id="402" w:name="_1257149199"/>
      <w:bookmarkStart w:id="403" w:name="_1257063883"/>
      <w:bookmarkStart w:id="404" w:name="_1257063778"/>
      <w:bookmarkStart w:id="405" w:name="_1256983695"/>
      <w:bookmarkStart w:id="406" w:name="_1256718621"/>
      <w:bookmarkStart w:id="407" w:name="_1256714159"/>
      <w:bookmarkStart w:id="408" w:name="_1256713879"/>
      <w:bookmarkStart w:id="409" w:name="_1256713626"/>
      <w:bookmarkStart w:id="410" w:name="_1256635301"/>
      <w:bookmarkStart w:id="411" w:name="_1256142318"/>
      <w:bookmarkStart w:id="412" w:name="_1256136567"/>
      <w:bookmarkStart w:id="413" w:name="_1256136554"/>
      <w:bookmarkStart w:id="414" w:name="_1256136312"/>
      <w:bookmarkStart w:id="415" w:name="_1254662367"/>
      <w:bookmarkStart w:id="416" w:name="_1254662038"/>
      <w:bookmarkStart w:id="417" w:name="_1254661944"/>
      <w:bookmarkStart w:id="418" w:name="_1254577742"/>
      <w:bookmarkStart w:id="419" w:name="_1254576626"/>
      <w:bookmarkStart w:id="420" w:name="_1254563669"/>
      <w:bookmarkStart w:id="421" w:name="_1254323483"/>
      <w:bookmarkStart w:id="422" w:name="_1254140011"/>
      <w:bookmarkStart w:id="423" w:name="_1254046874"/>
      <w:bookmarkStart w:id="424" w:name="_1254046732"/>
      <w:bookmarkStart w:id="425" w:name="_1254046723"/>
      <w:bookmarkStart w:id="426" w:name="_1254046590"/>
      <w:bookmarkStart w:id="427" w:name="_1253543566"/>
      <w:bookmarkStart w:id="428" w:name="_1253428891"/>
      <w:bookmarkStart w:id="429" w:name="_1253361497"/>
      <w:bookmarkStart w:id="430" w:name="_1252852404"/>
      <w:bookmarkStart w:id="431" w:name="_1252849323"/>
      <w:bookmarkStart w:id="432" w:name="_1252765409"/>
      <w:bookmarkStart w:id="433" w:name="_1252754317"/>
      <w:bookmarkStart w:id="434" w:name="_1252480022"/>
      <w:bookmarkStart w:id="435" w:name="_1252479936"/>
      <w:bookmarkStart w:id="436" w:name="_1252319819"/>
      <w:bookmarkStart w:id="437" w:name="_1252319767"/>
      <w:bookmarkStart w:id="438" w:name="_1252319354"/>
      <w:bookmarkStart w:id="439" w:name="_1252319193"/>
      <w:bookmarkStart w:id="440" w:name="_1252151826"/>
      <w:bookmarkStart w:id="441" w:name="_1252148936"/>
      <w:bookmarkStart w:id="442" w:name="_1251890400"/>
      <w:bookmarkStart w:id="443" w:name="_1251853993"/>
      <w:bookmarkStart w:id="444" w:name="_1251853957"/>
      <w:bookmarkStart w:id="445" w:name="_1251853940"/>
      <w:bookmarkStart w:id="446" w:name="_1251853337"/>
      <w:bookmarkStart w:id="447" w:name="_1202886173"/>
      <w:bookmarkStart w:id="448" w:name="_1202885901"/>
      <w:bookmarkStart w:id="449" w:name="_1202885219"/>
      <w:bookmarkStart w:id="450" w:name="_1202712407"/>
      <w:bookmarkStart w:id="451" w:name="_1202044810"/>
      <w:bookmarkStart w:id="452" w:name="_1202043685"/>
      <w:bookmarkStart w:id="453" w:name="_1201951359"/>
      <w:bookmarkStart w:id="454" w:name="_1201951190"/>
      <w:bookmarkStart w:id="455" w:name="_1201681315"/>
      <w:bookmarkStart w:id="456" w:name="_1201595804"/>
      <w:bookmarkStart w:id="457" w:name="_1201338432"/>
      <w:bookmarkStart w:id="458" w:name="_1200836884"/>
      <w:bookmarkStart w:id="459" w:name="_1200748599"/>
      <w:bookmarkStart w:id="460" w:name="_1198939729"/>
      <w:bookmarkStart w:id="461" w:name="_1198939011"/>
      <w:bookmarkStart w:id="462" w:name="_1184486241"/>
      <w:bookmarkStart w:id="463" w:name="_1173090597"/>
      <w:bookmarkStart w:id="464" w:name="_1172503806"/>
      <w:bookmarkStart w:id="465" w:name="_1172407535"/>
      <w:bookmarkStart w:id="466" w:name="_1172407358"/>
      <w:bookmarkStart w:id="467" w:name="_1171909230"/>
      <w:bookmarkStart w:id="468" w:name="_1171909016"/>
      <w:bookmarkStart w:id="469" w:name="_1171908802"/>
      <w:bookmarkStart w:id="470" w:name="_1171905250"/>
      <w:bookmarkStart w:id="471" w:name="_1171899688"/>
      <w:bookmarkStart w:id="472" w:name="_1171827858"/>
      <w:bookmarkStart w:id="473" w:name="_1171818803"/>
      <w:bookmarkStart w:id="474" w:name="_1171806835"/>
      <w:bookmarkStart w:id="475" w:name="_1171473336"/>
      <w:bookmarkStart w:id="476" w:name="_1171280216"/>
      <w:bookmarkStart w:id="477" w:name="_1171279928"/>
      <w:bookmarkStart w:id="478" w:name="_1170698170"/>
      <w:bookmarkStart w:id="479" w:name="_1170697241"/>
      <w:bookmarkStart w:id="480" w:name="_1168192533"/>
      <w:bookmarkStart w:id="481" w:name="_1168189984"/>
      <w:bookmarkStart w:id="482" w:name="_1168094615"/>
      <w:bookmarkStart w:id="483" w:name="_1168094595"/>
      <w:bookmarkStart w:id="484" w:name="_1168094264"/>
      <w:bookmarkStart w:id="485" w:name="_1167319709"/>
      <w:bookmarkStart w:id="486" w:name="_1167319666"/>
      <w:bookmarkStart w:id="487" w:name="_1167317720"/>
      <w:bookmarkStart w:id="488" w:name="_1167317627"/>
      <w:bookmarkStart w:id="489" w:name="_1167317583"/>
      <w:bookmarkStart w:id="490" w:name="_1167317552"/>
      <w:bookmarkStart w:id="491" w:name="_1167317507"/>
      <w:bookmarkStart w:id="492" w:name="_1167317213"/>
      <w:bookmarkStart w:id="493" w:name="_1166877905"/>
      <w:bookmarkStart w:id="494" w:name="_1143283444"/>
      <w:bookmarkStart w:id="495" w:name="_1142174658"/>
      <w:bookmarkStart w:id="496" w:name="_1142159183"/>
      <w:bookmarkStart w:id="497" w:name="_1141895308"/>
      <w:bookmarkStart w:id="498" w:name="_1141894869"/>
      <w:bookmarkStart w:id="499" w:name="_1129046494"/>
      <w:bookmarkStart w:id="500" w:name="_1126529925"/>
      <w:bookmarkStart w:id="501" w:name="_1118843135"/>
      <w:bookmarkStart w:id="502" w:name="_1118842820"/>
      <w:bookmarkStart w:id="503" w:name="_1116065076"/>
      <w:bookmarkStart w:id="504" w:name="_1112021232"/>
      <w:bookmarkStart w:id="505" w:name="_1065908525"/>
      <w:bookmarkStart w:id="506" w:name="_1062540941"/>
      <w:bookmarkStart w:id="507" w:name="_1061301238"/>
      <w:bookmarkStart w:id="508" w:name="_1061301030"/>
      <w:bookmarkStart w:id="509" w:name="_1061297466"/>
      <w:bookmarkStart w:id="510" w:name="_1061297155"/>
      <w:bookmarkStart w:id="511" w:name="_1061238838"/>
      <w:bookmarkStart w:id="512" w:name="_1061238824"/>
      <w:bookmarkStart w:id="513" w:name="_1061238614"/>
      <w:bookmarkStart w:id="514" w:name="_1061238419"/>
      <w:bookmarkStart w:id="515" w:name="_1061238312"/>
      <w:bookmarkStart w:id="516" w:name="_106123809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r>
        <w:rPr>
          <w:rFonts w:cs="Arial Narrow" w:ascii="Arial Narrow" w:hAnsi="Arial Narrow"/>
          <w:b/>
          <w:sz w:val="16"/>
          <w:lang w:val="es-ES_tradnl"/>
        </w:rPr>
        <w:object w:dxaOrig="9247" w:dyaOrig="22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8pt;height:116.2pt" filled="f" o:ole="">
            <v:imagedata r:id="rId3" o:title=""/>
          </v:shape>
          <o:OLEObject Type="Embed" ProgID="Excel.Sheet.12" ShapeID="ole_rId2" DrawAspect="Content" ObjectID="_320627791" r:id="rId2"/>
        </w:object>
      </w:r>
      <w:bookmarkEnd w:id="0"/>
    </w:p>
    <w:tbl>
      <w:tblPr>
        <w:tblW w:w="1376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4"/>
        <w:gridCol w:w="1260"/>
        <w:gridCol w:w="1180"/>
        <w:gridCol w:w="1420"/>
        <w:gridCol w:w="1540"/>
        <w:gridCol w:w="1200"/>
        <w:gridCol w:w="1200"/>
        <w:gridCol w:w="1200"/>
        <w:gridCol w:w="1200"/>
        <w:gridCol w:w="1200"/>
      </w:tblGrid>
      <w:tr>
        <w:trPr>
          <w:trHeight w:val="255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jc w:val="both"/>
        <w:rPr/>
      </w:pPr>
      <w:r>
        <w:rPr>
          <w:rFonts w:cs="Arial Narrow" w:ascii="Arial Narrow" w:hAnsi="Arial Narrow"/>
          <w:lang w:val="es-ES_tradnl"/>
        </w:rPr>
        <w:t>Notas: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16"/>
          <w:szCs w:val="16"/>
          <w:lang w:val="es-ES_tradnl"/>
        </w:rPr>
        <w:t>1</w:t>
      </w:r>
      <w:r>
        <w:rPr>
          <w:rFonts w:cs="Arial Narrow" w:ascii="Arial Narrow" w:hAnsi="Arial Narrow"/>
          <w:b/>
          <w:sz w:val="24"/>
          <w:szCs w:val="24"/>
          <w:lang w:val="es-ES_tradnl"/>
        </w:rPr>
        <w:t>.- Valor final con iva.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2.- Plazo de entrega: 2 días hábiles una vez cancelado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3.- Forma de pago: Transferencia o tarjetas bancari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4.- Garantía del material</w:t>
      </w:r>
      <w:r>
        <w:rPr>
          <w:rFonts w:cs="Arial Narrow" w:ascii="Arial Narrow" w:hAnsi="Arial Narrow"/>
          <w:sz w:val="24"/>
          <w:szCs w:val="24"/>
          <w:lang w:val="es-ES_tradnl"/>
        </w:rPr>
        <w:t>: 10 años cuando se cumplan normas de instalación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  <w:t>5.- Validez de cotización: 5 días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sz w:val="24"/>
          <w:szCs w:val="24"/>
          <w:lang w:val="es-ES_tradnl"/>
        </w:rPr>
      </w:pPr>
      <w:r>
        <w:rPr>
          <w:rFonts w:cs="Arial Narrow" w:ascii="Arial Narrow" w:hAnsi="Arial Narrow"/>
          <w:sz w:val="24"/>
          <w:szCs w:val="24"/>
          <w:lang w:val="es-ES_tradnl"/>
        </w:rPr>
        <w:t xml:space="preserve">6.- </w:t>
      </w:r>
      <w:r>
        <w:rPr>
          <w:rFonts w:cs="Arial Narrow" w:ascii="Arial Narrow" w:hAnsi="Arial Narrow"/>
          <w:b/>
          <w:bCs/>
          <w:sz w:val="24"/>
          <w:szCs w:val="24"/>
          <w:lang w:val="es-ES_tradnl"/>
        </w:rPr>
        <w:t>Material puesto en Comuna Quilicur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bCs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bCs/>
          <w:sz w:val="24"/>
          <w:szCs w:val="24"/>
          <w:lang w:val="es-ES_tradnl"/>
        </w:rPr>
        <w:t>7.- Policarbonatos Polilux Ltda.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Rut: 77.674.850-1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24"/>
          <w:szCs w:val="24"/>
          <w:lang w:val="es-ES_tradnl"/>
        </w:rPr>
      </w:pPr>
      <w:r>
        <w:rPr>
          <w:rFonts w:cs="Arial Narrow" w:ascii="Arial Narrow" w:hAnsi="Arial Narrow"/>
          <w:b/>
          <w:sz w:val="24"/>
          <w:szCs w:val="24"/>
          <w:lang w:val="es-ES_tradnl"/>
        </w:rPr>
        <w:t>Banco BCI- Número de cuenta: 25213164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b/>
          <w:b/>
          <w:sz w:val="16"/>
          <w:szCs w:val="16"/>
          <w:lang w:val="es-ES_tradnl"/>
        </w:rPr>
      </w:pPr>
      <w:r>
        <w:rPr>
          <w:rFonts w:cs="Arial Narrow" w:ascii="Arial Narrow" w:hAnsi="Arial Narrow"/>
          <w:b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>A la espera de una favorable acogida le saluda cordialmente</w:t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rFonts w:ascii="Arial Narrow" w:hAnsi="Arial Narrow" w:cs="Arial Narrow"/>
          <w:sz w:val="22"/>
          <w:szCs w:val="22"/>
          <w:lang w:val="es-ES_tradnl"/>
        </w:rPr>
      </w:pPr>
      <w:r>
        <w:rPr>
          <w:rFonts w:cs="Arial Narrow" w:ascii="Arial Narrow" w:hAnsi="Arial Narrow"/>
          <w:sz w:val="22"/>
          <w:szCs w:val="22"/>
          <w:lang w:val="es-ES_tradnl"/>
        </w:rPr>
        <w:tab/>
        <w:tab/>
        <w:tab/>
        <w:tab/>
        <w:tab/>
        <w:tab/>
        <w:tab/>
        <w:tab/>
        <w:tab/>
        <w:t>Marta Manosalva F.</w:t>
      </w:r>
    </w:p>
    <w:p>
      <w:pPr>
        <w:pStyle w:val="Header"/>
        <w:tabs>
          <w:tab w:val="clear" w:pos="4419"/>
          <w:tab w:val="clear" w:pos="8838"/>
        </w:tabs>
        <w:ind w:left="5664" w:firstLine="708"/>
        <w:jc w:val="both"/>
        <w:rPr/>
      </w:pPr>
      <w:r>
        <w:rPr>
          <w:rFonts w:eastAsia="Arial Narrow" w:cs="Arial Narrow" w:ascii="Arial Narrow" w:hAnsi="Arial Narrow"/>
          <w:sz w:val="22"/>
          <w:szCs w:val="22"/>
          <w:lang w:val="es-ES_tradnl"/>
        </w:rPr>
        <w:t xml:space="preserve">       </w:t>
      </w:r>
      <w:r>
        <w:rPr>
          <w:rFonts w:cs="Arial Narrow" w:ascii="Arial Narrow" w:hAnsi="Arial Narrow"/>
          <w:sz w:val="22"/>
          <w:szCs w:val="22"/>
          <w:lang w:val="es-ES_tradnl"/>
        </w:rPr>
        <w:t>Polilux Ltda.</w:t>
      </w:r>
    </w:p>
    <w:sectPr>
      <w:headerReference w:type="default" r:id="rId4"/>
      <w:footerReference w:type="default" r:id="rId5"/>
      <w:type w:val="nextPage"/>
      <w:pgSz w:w="12240" w:h="15840"/>
      <w:pgMar w:left="1701" w:right="1185" w:gutter="0" w:header="720" w:top="1418" w:footer="77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wis721 BlkEx BT">
    <w:charset w:val="00"/>
    <w:family w:val="swiss"/>
    <w:pitch w:val="variable"/>
  </w:font>
  <w:font w:name="Arial Black">
    <w:charset w:val="00"/>
    <w:family w:val="swiss"/>
    <w:pitch w:val="variable"/>
  </w:font>
  <w:font w:name="Eurostar Black Extended">
    <w:altName w:val="Impact"/>
    <w:charset w:val="00"/>
    <w:family w:val="swiss"/>
    <w:pitch w:val="variable"/>
  </w:font>
  <w:font w:name="Eurostar Regular Extended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jc w:val="center"/>
      <w:rPr>
        <w:rFonts w:ascii="Eurostar Regular Extended;Arial Narrow" w:hAnsi="Eurostar Regular Extended;Arial Narrow" w:cs="Eurostar Regular Extended;Arial Narrow"/>
        <w:lang w:val="fr-FR"/>
      </w:rPr>
    </w:pPr>
    <w:r>
      <w:rPr>
        <w:rFonts w:cs="Arial Black" w:ascii="Arial Black" w:hAnsi="Arial Black"/>
        <w:sz w:val="18"/>
        <w:lang w:val="es-ES_tradnl"/>
      </w:rPr>
      <w:t>POLILUX Ltda.</w:t>
    </w:r>
    <w:r>
      <w:rPr>
        <w:rFonts w:cs="Eurostar Black Extended;Impact" w:ascii="Eurostar Black Extended;Impact" w:hAnsi="Eurostar Black Extended;Impact"/>
        <w:lang w:val="es-ES_tradnl"/>
      </w:rPr>
      <w:t xml:space="preserve">   - </w:t>
    </w:r>
    <w:r>
      <w:rPr>
        <w:rFonts w:cs="Eurostar Regular Extended;Arial Narrow" w:ascii="Eurostar Regular Extended;Arial Narrow" w:hAnsi="Eurostar Regular Extended;Arial Narrow"/>
        <w:sz w:val="18"/>
        <w:lang w:val="es-ES_tradnl"/>
      </w:rPr>
      <w:t xml:space="preserve">Avda. Americo Vespucio # 9136, La Florida. </w:t>
    </w:r>
    <w:r>
      <w:rPr>
        <w:rFonts w:cs="Eurostar Regular Extended;Arial Narrow" w:ascii="Eurostar Regular Extended;Arial Narrow" w:hAnsi="Eurostar Regular Extended;Arial Narrow"/>
        <w:sz w:val="18"/>
        <w:lang w:val="fr-FR"/>
      </w:rPr>
      <w:t>E.Mail: info@polilux.cl</w:t>
    </w:r>
  </w:p>
  <w:p>
    <w:pPr>
      <w:pStyle w:val="Footer"/>
      <w:jc w:val="center"/>
      <w:rPr/>
    </w:pPr>
    <w:r>
      <w:rPr>
        <w:rFonts w:cs="Eurostar Regular Extended;Arial Narrow" w:ascii="Eurostar Regular Extended;Arial Narrow" w:hAnsi="Eurostar Regular Extended;Arial Narrow"/>
        <w:sz w:val="18"/>
        <w:lang w:val="en-US"/>
      </w:rPr>
      <w:t>Fonofax (56-2) 329.0931 – (09) 979.988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/>
    </w:pPr>
    <w:r>
      <w:rPr>
        <w:rFonts w:cs="Swis721 BlkEx BT" w:ascii="Swis721 BlkEx BT" w:hAnsi="Swis721 BlkEx BT"/>
        <w:b/>
        <w:sz w:val="28"/>
        <w:lang w:val="es-ES_tradnl"/>
      </w:rPr>
      <w:drawing>
        <wp:inline distT="0" distB="0" distL="0" distR="0">
          <wp:extent cx="451485" cy="4413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441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wis721 BlkEx BT" w:ascii="Swis721 BlkEx BT" w:hAnsi="Swis721 BlkEx BT"/>
        <w:b/>
        <w:sz w:val="28"/>
        <w:lang w:val="es-ES_tradnl"/>
      </w:rPr>
      <w:tab/>
    </w:r>
    <w:r>
      <w:rPr>
        <w:rFonts w:cs="Arial Black" w:ascii="Arial Black" w:hAnsi="Arial Black"/>
        <w:b/>
        <w:sz w:val="32"/>
        <w:lang w:val="es-ES_tradnl"/>
      </w:rPr>
      <w:t>P O L I L U X    L T D A 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Narrow" w:hAnsi="Arial Narrow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 Narrow" w:hAnsi="Arial Narrow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6:14:00Z</dcterms:created>
  <dc:creator>Packard Bell NEC, Inc.</dc:creator>
  <dc:description/>
  <cp:keywords/>
  <dc:language>en-US</dc:language>
  <cp:lastModifiedBy>Ventas POLILUX</cp:lastModifiedBy>
  <cp:lastPrinted>2021-04-28T09:39:00Z</cp:lastPrinted>
  <dcterms:modified xsi:type="dcterms:W3CDTF">2022-05-04T16:21:00Z</dcterms:modified>
  <cp:revision>3</cp:revision>
  <dc:subject/>
  <dc:title>Señores</dc:title>
</cp:coreProperties>
</file>